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Grade 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vertAlign w:val="superscript"/>
              </w:rPr>
              <w:t>th</w:t>
            </w:r>
            <w:r>
              <w:rPr>
                <w:b/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V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e art that reflects personal voice and choice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V.3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ppropriate media for the creation of original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V.3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Evaluate how to manipulate tools safely and appropriately to reach desired outcom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V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ppropriate art vocabulary to describe art move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V.1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ify works of art in terms of whether they are realistic, abstract, or nonobjec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V.2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Create realistic, imaginative, abstract, and non- objective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9:18:00Z</dcterms:created>
  <dc:creator>Leslie Nunnery</dc:creator>
  <dc:description/>
  <cp:keywords/>
  <dc:language>en-US</dc:language>
  <cp:lastModifiedBy>Leslie Nunnery</cp:lastModifiedBy>
  <dcterms:modified xsi:type="dcterms:W3CDTF">2012-08-06T20:23:00Z</dcterms:modified>
  <cp:revision>4</cp:revision>
  <dc:subject/>
  <dc:title/>
</cp:coreProperties>
</file>